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5770s-320 Tea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fldChar w:fldCharType="separate"/>
          </w:r>
          <w:hyperlink w:anchor="__RefHeading___Toc426465968"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6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的实际编译时间（输入命令：</w:t>
            </w:r>
            <w:r>
              <w:rPr>
                <w:rStyle w:val="IndexLink"/>
              </w:rPr>
              <w:t>at^VERTIM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编译时间查询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编译时间查询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附件：工具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bookmarkStart w:id="0" w:name="__RefHeading___Toc426465968"/>
      <w:bookmarkEnd w:id="0"/>
      <w:r>
        <w:rPr/>
        <w:t>版本编译时间查询操作指导</w:t>
      </w:r>
    </w:p>
    <w:p>
      <w:pPr>
        <w:pStyle w:val="Heading1"/>
        <w:ind w:left="431" w:hanging="431"/>
        <w:rPr/>
      </w:pPr>
      <w:bookmarkStart w:id="1" w:name="__RefHeading___Toc426465969"/>
      <w:bookmarkEnd w:id="1"/>
      <w:r>
        <w:rPr/>
        <w:t>版本的实际编译时间</w:t>
      </w:r>
      <w:r>
        <w:rPr>
          <w:b w:val="false"/>
        </w:rPr>
        <w:t>（输入命令：</w:t>
      </w:r>
      <w:r>
        <w:rPr>
          <w:b w:val="false"/>
        </w:rPr>
        <w:t>at^VERTIME</w:t>
      </w:r>
      <w:r>
        <w:rPr>
          <w:b w:val="false"/>
        </w:rPr>
        <w:t>）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172075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2" w:name="__RefHeading___Toc426465970"/>
      <w:bookmarkEnd w:id="2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3" w:name="__RefHeading___Toc426465971"/>
      <w:r>
        <w:rPr>
          <w:b/>
        </w:rPr>
        <w:t>区分相同版本号的不同版本</w:t>
      </w:r>
      <w:bookmarkEnd w:id="3"/>
    </w:p>
    <w:p>
      <w:pPr>
        <w:pStyle w:val="Normal"/>
        <w:ind w:firstLine="420"/>
        <w:rPr/>
      </w:pP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版本编译时间的查询指导书，以供生产、市场人员区分相同版本号下的不同版本。</w:t>
      </w:r>
    </w:p>
    <w:p>
      <w:pPr>
        <w:pStyle w:val="Heading2"/>
        <w:rPr>
          <w:b/>
          <w:b/>
        </w:rPr>
      </w:pPr>
      <w:bookmarkStart w:id="4" w:name="__RefHeading___Toc426465972"/>
      <w:bookmarkEnd w:id="4"/>
      <w:r>
        <w:rPr>
          <w:b/>
        </w:rPr>
        <w:t>版本编译时间查询方法</w:t>
      </w:r>
    </w:p>
    <w:p>
      <w:pPr>
        <w:pStyle w:val="Normal"/>
        <w:ind w:firstLine="420"/>
        <w:rPr/>
      </w:pPr>
      <w:r>
        <w:rPr/>
        <w:t>1</w:t>
      </w:r>
      <w:r>
        <w:rPr/>
        <w:t>、连接单板，等待</w:t>
      </w:r>
      <w:r>
        <w:rPr/>
        <w:t>PC</w:t>
      </w:r>
      <w:r>
        <w:rPr/>
        <w:t>自动映射出网口（</w:t>
      </w:r>
      <w:r>
        <w:rPr/>
        <w:t>RNDIS</w:t>
      </w:r>
      <w:r>
        <w:rPr/>
        <w:t>端口）</w:t>
      </w:r>
    </w:p>
    <w:p>
      <w:pPr>
        <w:pStyle w:val="Normal"/>
        <w:ind w:firstLine="420"/>
        <w:rPr/>
      </w:pPr>
      <w:r>
        <w:rPr/>
        <w:t>2</w:t>
      </w:r>
      <w:r>
        <w:rPr/>
        <w:t>、使用</w:t>
      </w:r>
      <w:r>
        <w:rPr/>
        <w:t>wfetch</w:t>
      </w:r>
      <w:r>
        <w:rPr/>
        <w:t>工具，</w:t>
      </w:r>
      <w:r>
        <w:rPr/>
        <w:t>POST</w:t>
      </w:r>
      <w:r>
        <w:rPr/>
        <w:t>发送以下报文</w:t>
      </w:r>
    </w:p>
    <w:p>
      <w:pPr>
        <w:pStyle w:val="Normal"/>
        <w:ind w:firstLine="420"/>
        <w:rPr/>
      </w:pPr>
      <w:r>
        <w:rPr/>
        <w:t>&lt;?xml version="1.0" encoding="UTF-8"?&gt;\r\n</w:t>
      </w:r>
    </w:p>
    <w:p>
      <w:pPr>
        <w:pStyle w:val="Normal"/>
        <w:ind w:firstLine="420"/>
        <w:rPr/>
      </w:pPr>
      <w:r>
        <w:rPr/>
        <w:t>&lt;switchMode&gt;\r\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switchType&gt;1&lt;/switchType&gt;\r\n</w:t>
      </w:r>
    </w:p>
    <w:p>
      <w:pPr>
        <w:pStyle w:val="Normal"/>
        <w:ind w:firstLine="420"/>
        <w:rPr/>
      </w:pPr>
      <w:r>
        <w:rPr/>
        <w:t>&lt;/switchMode&gt;\r\n</w:t>
      </w:r>
    </w:p>
    <w:p>
      <w:pPr>
        <w:pStyle w:val="Normal"/>
        <w:rPr/>
      </w:pPr>
      <w:r>
        <w:rPr/>
        <w:drawing>
          <wp:inline distT="0" distB="0" distL="0" distR="0">
            <wp:extent cx="5268595" cy="454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下发报文完成后，右击“计算机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设备管理器”，查看有</w:t>
      </w:r>
      <w:r>
        <w:rPr/>
        <w:t>PCUI</w:t>
      </w:r>
      <w:r>
        <w:rPr/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使用</w:t>
      </w:r>
      <w:r>
        <w:rPr/>
        <w:t>SSCOM</w:t>
      </w:r>
      <w:r>
        <w:rPr/>
        <w:t>，端口选择</w:t>
      </w:r>
      <w:r>
        <w:rPr/>
        <w:t xml:space="preserve">PC UI </w:t>
      </w:r>
      <w:r>
        <w:rPr/>
        <w:t>口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首先发送</w:t>
      </w:r>
      <w:r>
        <w:rPr/>
        <w:t>AT</w:t>
      </w:r>
      <w:r>
        <w:rPr/>
        <w:t>命令</w:t>
      </w:r>
      <w:r>
        <w:rPr/>
        <w:t>:at^datalock=xxxxxxxx</w:t>
      </w:r>
      <w:r>
        <w:rPr/>
        <w:t>解开</w:t>
      </w:r>
      <w:r>
        <w:rPr/>
        <w:t>datalock, xxxxxxxx</w:t>
      </w:r>
      <w:r>
        <w:rPr/>
        <w:t>为单板的</w:t>
      </w:r>
      <w:r>
        <w:rPr/>
        <w:t>datalock</w:t>
      </w:r>
      <w:r>
        <w:rPr/>
        <w:t>值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1440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2</w:t>
      </w:r>
      <w:r>
        <w:rPr/>
        <w:t>其次发送</w:t>
      </w:r>
      <w:r>
        <w:rPr/>
        <w:t>AT</w:t>
      </w:r>
      <w:r>
        <w:rPr/>
        <w:t>命令</w:t>
      </w:r>
      <w:r>
        <w:rPr/>
        <w:t xml:space="preserve">: at^vertime, </w:t>
      </w:r>
      <w:r>
        <w:rPr/>
        <w:t>得到版本的具体编译时间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172075" cy="4429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26465973"/>
      <w:bookmarkEnd w:id="5"/>
      <w:r>
        <w:rPr/>
        <w:t>附件：工具</w:t>
      </w:r>
    </w:p>
    <w:p>
      <w:pPr>
        <w:pStyle w:val="Normal"/>
        <w:jc w:val="left"/>
        <w:rPr/>
      </w:pPr>
      <w:r>
        <w:rPr/>
        <w:object w:dxaOrig="1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42.05pt" filled="f" o:ole="">
            <v:imagedata r:id="rId8" o:title=""/>
          </v:shape>
          <o:OLEObject Type="Embed" ProgID="" ShapeID="ole_rId7" DrawAspect="Content" ObjectID="_734753375" r:id="rId7"/>
        </w:object>
      </w:r>
      <w:r>
        <w:rPr>
          <w:rFonts w:eastAsia="Times New Roman"/>
        </w:rPr>
        <w:t xml:space="preserve">  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pt;height:48.15pt" filled="f" o:ole="">
            <v:imagedata r:id="rId10" o:title=""/>
          </v:shape>
          <o:OLEObject Type="Embed" ProgID="" ShapeID="ole_rId9" DrawAspect="Icon" ObjectID="_2088815669" r:id="rId9"/>
        </w:object>
      </w:r>
      <w:r>
        <w:rPr>
          <w:rFonts w:eastAsia="Times New Roman"/>
        </w:rPr>
        <w:t xml:space="preserve">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列出段落"/>
    <w:basedOn w:val="Normal"/>
    <w:qFormat/>
    <w:pPr>
      <w:autoSpaceDE w:val="false"/>
      <w:spacing w:lineRule="auto" w:line="360"/>
      <w:ind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31:00Z</dcterms:created>
  <dc:creator>Lenovo User</dc:creator>
  <dc:description/>
  <cp:keywords/>
  <dc:language>en-US</dc:language>
  <cp:lastModifiedBy>lwx235265</cp:lastModifiedBy>
  <dcterms:modified xsi:type="dcterms:W3CDTF">2017-03-14T08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new_ms_pID_72543">
    <vt:lpwstr>(3)5m2iD4Jp0mwR2AMOBq4vG7SnVuU77Kh7ZPRWrO0fMx4c1nWwa9eA3/kt+RJwyI27leVp8Ib0
aPsnUvG+sOl5yvt4842KFAfazCeeXZCHc2wOG5mNlMGhRX3imIgHy0cxpQLNeAZZoHFVEiqu
5k5SJ2x4oVuaTwxv/VQe+EHGtF2uBeOg1wZjncHJvip3agIvTQszVWUN8smK0r4NrSPMA6i4
5qVgDGnagEa2qnBYzP</vt:lpwstr>
  </property>
  <property fmtid="{D5CDD505-2E9C-101B-9397-08002B2CF9AE}" pid="7" name="_new_ms_pID_725431">
    <vt:lpwstr>SgseWHtUG5zcr73k0LBMB3MZXL3gUDZtE6ME7X6JN5IEodOkgh8ke3
gX5DdlC/jZpgBOekC3kAWpX4iS+/CzCpc0bm2EoFvpC75QZnd1mSmioGYN/BIYQB052rx/fH
abisaXudkGoc605Ul4+fx29D5l0ZEWJuRJmqTwkxbLFrtjCIPr8RqBuWihEg+k6lzqCzCkEJ
O8dbpCMIH4qP13q0PKBL7o9+k2C89oUloNOJ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Xn7SFE1hT1JMX4QLxyy9NWM7xAEzf0ZZIqhC
GGAv7cp464UOM/YvuSpCVxjwjhyZx3i/nvk6bMyHPE2oBD97jstzYfpAn1Xod93ta14JH1Lb
W8OB4pEJeXklmwMzQIENxla115v260r9QWJdc9Fk9QM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89479611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